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Arial Unicode MS"/>
          <w:b/>
          <w:b/>
          <w:sz w:val="24"/>
          <w:szCs w:val="20"/>
        </w:rPr>
      </w:pPr>
      <w:r>
        <w:rPr>
          <w:rFonts w:eastAsia="Arial Unicode MS"/>
          <w:b/>
          <w:sz w:val="24"/>
          <w:szCs w:val="20"/>
        </w:rPr>
        <w:t>Obrazac PARTN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/>
          <w:b/>
          <w:sz w:val="24"/>
          <w:szCs w:val="20"/>
        </w:rPr>
      </w:pPr>
      <w:r>
        <w:rPr>
          <w:rFonts w:eastAsia="Arial Unicode MS"/>
          <w:b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va Izjava je jedna i zajednička te se odnosi na sve sudionike koji provode progra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stvo je čvrst odnos između dviju i/ili više stran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stvo podrazumijeva podjelu zajedničkih odgovornosti u provedbi programa za koji je osigurana financijska potpora od Grada Crikvenic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tpisnici Izjave o partnerstvu trebaju biti suglasni s načelima dobre prakse u partnerstvu: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ije podnošenja prijave ugovornom tijelu, svi partneri moraju biti upoznati s tekstom Poziva i Uputa za prijavitelje te razumjeti svoju ulogu u programu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ovlašćuju Prijavitelja programa da ih zastupa u svim poslovima s Gradom Crikvenica u kontekstu provedbe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će se redovito sastajati i izmjenjivati informacije te zajednički raditi na provedbi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ijedloge za promjene u programu partneri trebaju usuglasiti prije nego ih prijavitelj podnese Gradu Crikvenici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vi partneri moraju sudjelovati u pripremi zajedničkog opisnog i financijskog izvješća koje prijavitelj, u ime svih partnera, podnosi Gradu Crikvenici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 zakonitost, točnost i pravovremenost dostave opisnog i financijskog izvješća, kao i svih dodatnih obrazloženja cijelog ili pojedinih dijelova izvješća, odgovorna je udruga koja je prema Ugovoru o korištenju sredstava s Gradom Crikvenica provoditelj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trebaju biti suglasni o načinu prezentacije programa u javnosti i aktivno sudjelovati u promidžbi projektnih aktivnos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IZJAVA O PARTNERSTVU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poznati smo sa sadržajem prijave programa pod nazivom  _________________________ koji se podnosi Gradu Crikvenici  i suglasni smo s njome. Obvezujemo se pridržavati gore navedenih načela dobre prakse u partnerstvu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Naziv organizaci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Ime i prezime osobe ovlaštene za zastupan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Potpis osobe ovlaštene za zastupanje i peča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ijavitelj program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Partnerska organizac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Partnerska organizacij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Partnerska organizac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U _______________________, 20__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6:00Z</dcterms:created>
  <dc:creator>Branka Šišul</dc:creator>
  <dc:description/>
  <cp:keywords/>
  <dc:language>en-US</dc:language>
  <cp:lastModifiedBy>Jasminka Citković</cp:lastModifiedBy>
  <dcterms:modified xsi:type="dcterms:W3CDTF">2019-12-16T15:45:00Z</dcterms:modified>
  <cp:revision>3</cp:revision>
  <dc:subject/>
  <dc:title/>
</cp:coreProperties>
</file>